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b/>
          <w:sz w:val="24"/>
          <w:szCs w:val="24"/>
        </w:rPr>
        <w:t>pięciu publikacji</w:t>
      </w:r>
      <w:r>
        <w:rPr>
          <w:sz w:val="24"/>
          <w:szCs w:val="24"/>
        </w:rPr>
        <w:t xml:space="preserve"> oraz uzupełnienie (w 2 publikacjach) ”ślepych” indeksów przygotowanych przez Zamawiającego. Publikacj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Ł. BAKA -Stresory i zasoby w pracy a wypalenie zawodowe, obj. 11 ark. wydaw. (ark. wydaw. - 40 000 znaków). Materiał zawiera 12 tabel i 15 rysunków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. ERTELT (RED.) - Przemiany poradnictwa zawodowego, obj. 16 ark. wydaw. (ark. wydaw. - 40 000 znaków). Materiał zawiera 10 tabel i 15 rysunkó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. BAKOTA - Sport w województwie częstochowskim w latach 1975-1998, obj. 27 ark. wydaw. (ark. wydaw. - 40 000 znaków). Materiał zawiera 30 tabel i 35 zdjęć oraz przygotowany przez Zamawiającego „ślepy” indeks nazwisk (ok.2 400 pozycji), który Wykonawca uzupełni o numery stron po zakończeniu prac nad tekstem głównym.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. STROYNOWSKI - Wieczory sejmowe. Studia nad dziejami parlamentaryzmu w epoce stanisławowskiej, 17,5 ark. wydaw. (ark. wydaw. - 40 000 znaków). Materiał zawiera 5 tabel i 3 zdjęc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. ŻYWIOŁEK (RED.) - Kulturowe paradygmaty końc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j. 33 ark. wydaw. (ark. wydaw. - 40 000 znaków). Materiał zawiera 35 fotografii oraz przygotowany przez Zamawiającego „ślepy” indeks nazwisk (ok. 1 000 pozycji), który Wykonawca uzupełni o numery stron po zakończeniu prac nad tekstem głównym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45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 xml:space="preserve">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1:00Z</dcterms:created>
  <dc:creator>abojarska</dc:creator>
  <dc:description/>
  <cp:keywords/>
  <dc:language>en-US</dc:language>
  <cp:lastModifiedBy>bczerwinska</cp:lastModifiedBy>
  <cp:lastPrinted>2012-10-17T12:44:00Z</cp:lastPrinted>
  <dcterms:modified xsi:type="dcterms:W3CDTF">2013-04-23T10:00:00Z</dcterms:modified>
  <cp:revision>3</cp:revision>
  <dc:subject/>
  <dc:title>UMOWA</dc:title>
</cp:coreProperties>
</file>